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2699385</wp:posOffset>
                </wp:positionV>
                <wp:extent cx="3943350" cy="1257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212.55pt;width:310.45pt;height:9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2315210</wp:posOffset>
                </wp:positionV>
                <wp:extent cx="1181100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1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.95pt;margin-top:182.25pt;width:92.9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115</wp:posOffset>
                </wp:positionH>
                <wp:positionV relativeFrom="paragraph">
                  <wp:posOffset>3166745</wp:posOffset>
                </wp:positionV>
                <wp:extent cx="115316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45pt;margin-top:249.3pt;width:90.7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4032885</wp:posOffset>
                </wp:positionV>
                <wp:extent cx="3943350" cy="12573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317.55pt;width:310.45pt;height:9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265</wp:posOffset>
                </wp:positionH>
                <wp:positionV relativeFrom="paragraph">
                  <wp:posOffset>3648710</wp:posOffset>
                </wp:positionV>
                <wp:extent cx="1181100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1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.95pt;margin-top:287.25pt;width:92.9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6115</wp:posOffset>
                </wp:positionH>
                <wp:positionV relativeFrom="paragraph">
                  <wp:posOffset>4500245</wp:posOffset>
                </wp:positionV>
                <wp:extent cx="1153160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45pt;margin-top:354.3pt;width:90.7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8150</wp:posOffset>
                </wp:positionH>
                <wp:positionV relativeFrom="paragraph">
                  <wp:posOffset>2699385</wp:posOffset>
                </wp:positionV>
                <wp:extent cx="3943350" cy="12573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212.55pt;width:310.45pt;height:9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8260</wp:posOffset>
                </wp:positionH>
                <wp:positionV relativeFrom="paragraph">
                  <wp:posOffset>2315210</wp:posOffset>
                </wp:positionV>
                <wp:extent cx="1181100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1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.8pt;margin-top:182.25pt;width:92.9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06640</wp:posOffset>
                </wp:positionH>
                <wp:positionV relativeFrom="paragraph">
                  <wp:posOffset>3166745</wp:posOffset>
                </wp:positionV>
                <wp:extent cx="115316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3.2pt;margin-top:249.3pt;width:90.7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8150</wp:posOffset>
                </wp:positionH>
                <wp:positionV relativeFrom="paragraph">
                  <wp:posOffset>4032885</wp:posOffset>
                </wp:positionV>
                <wp:extent cx="3943350" cy="12573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317.55pt;width:310.45pt;height:9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8260</wp:posOffset>
                </wp:positionH>
                <wp:positionV relativeFrom="paragraph">
                  <wp:posOffset>3648710</wp:posOffset>
                </wp:positionV>
                <wp:extent cx="1181100" cy="343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11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.8pt;margin-top:287.25pt;width:92.9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6640</wp:posOffset>
                </wp:positionH>
                <wp:positionV relativeFrom="paragraph">
                  <wp:posOffset>4500245</wp:posOffset>
                </wp:positionV>
                <wp:extent cx="1153160" cy="343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Admit One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3.2pt;margin-top:354.3pt;width:90.7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Admit 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239125" cy="604964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8960" cy="6049800"/>
                          <a:chOff x="0" y="0"/>
                          <a:chExt cx="8238960" cy="604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68960"/>
                            <a:ext cx="8238960" cy="528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701720"/>
                            <a:ext cx="10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680" y="1626840"/>
                            <a:ext cx="8571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379160"/>
                            <a:ext cx="15343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163080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4567 Main 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rcadia, CA 980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165348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Friday, June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7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635120"/>
                            <a:ext cx="84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C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$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440" y="422640"/>
                            <a:ext cx="118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54640"/>
                            <a:ext cx="32767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 Ticket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Benefit Concert at Fourth Coffe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Featu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Mikael Sandber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186720" y="1274040"/>
                            <a:ext cx="115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3035160"/>
                            <a:ext cx="10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680" y="2960280"/>
                            <a:ext cx="8571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712600"/>
                            <a:ext cx="15343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96424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4567 Main 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rcadia, CA 980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298692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Friday, June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7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2968560"/>
                            <a:ext cx="84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C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$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440" y="1756080"/>
                            <a:ext cx="118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88080"/>
                            <a:ext cx="32767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 Ticket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Benefit Concert at Fourth Coffe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Featu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Mikael Sandber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186720" y="2607480"/>
                            <a:ext cx="115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701720"/>
                            <a:ext cx="10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760" y="1626840"/>
                            <a:ext cx="8571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379160"/>
                            <a:ext cx="15343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807120"/>
                            <a:ext cx="3943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63080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South H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Copper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165348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Tuesday, January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7:15 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1635120"/>
                            <a:ext cx="84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2360" y="422640"/>
                            <a:ext cx="118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005840"/>
                            <a:ext cx="327672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 Ticket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Tuesday AAS/AIAA Soci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05440" y="1274040"/>
                            <a:ext cx="115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035160"/>
                            <a:ext cx="10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760" y="2960280"/>
                            <a:ext cx="8571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712600"/>
                            <a:ext cx="15343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2140560"/>
                            <a:ext cx="3943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296424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South H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Copper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98692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Tuesday, January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7:15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080" y="2968560"/>
                            <a:ext cx="84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2360" y="1756080"/>
                            <a:ext cx="118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312640"/>
                            <a:ext cx="327672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 Ticket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Tuesday AAS/AIAA Soci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05440" y="2607480"/>
                            <a:ext cx="115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1698120"/>
                            <a:ext cx="10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1600" y="1623240"/>
                            <a:ext cx="8571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1375560"/>
                            <a:ext cx="15343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7720" y="803160"/>
                            <a:ext cx="3943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4000" y="162684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South H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Copper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120" y="164988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Tuesday, January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7:15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1631160"/>
                            <a:ext cx="84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867120" y="418680"/>
                            <a:ext cx="118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05840"/>
                            <a:ext cx="327672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 Ticket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Tuesday AAS/AIAA Soci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415640" y="1270080"/>
                            <a:ext cx="115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3031560"/>
                            <a:ext cx="103752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1600" y="2956680"/>
                            <a:ext cx="8571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2709000"/>
                            <a:ext cx="15343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7720" y="2136600"/>
                            <a:ext cx="3943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4000" y="296028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South H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Copper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120" y="2983320"/>
                            <a:ext cx="12027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Tuesday, January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7:15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2964960"/>
                            <a:ext cx="840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867120" y="1752120"/>
                            <a:ext cx="118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312640"/>
                            <a:ext cx="327672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 Ticket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Times New Roman" w:cs="Wingdings 2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Tuesday AAS/AIAA Socia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Wingdings 2" w:hAnsi="Wingdings 2" w:cs="Wingdings 2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415640" y="2603520"/>
                            <a:ext cx="115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dmit One</w:t>
                              </w:r>
                            </w:p>
                          </w:txbxContent>
                        </wps:txbx>
                        <wps:bodyPr wrap="square" lIns="0" rIns="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32.95pt;width:703.15pt;height:443.45pt" coordorigin="-570,659" coordsize="14063,8869">
                <v:rect id="shape_0" stroked="f" o:allowincell="f" style="position:absolute;left:0;top:1211;width:12974;height:8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10;top:2680;width:1633;height:3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;top:2562;width:134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;top:2172;width:241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13;top:2568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4567 Main S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rcadia, CA 980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;top:2604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Friday, June 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7p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3;top:2575;width:1322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C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$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9;top:665;width:185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346;width:5159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 Ticket to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Benefit Concert at Fourth Coffe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Featur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Mikael Sandber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9;top:2006;width:1815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10;top:4780;width:1633;height:3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;top:4662;width:134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;top:4272;width:241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13;top:4668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4567 Main S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rcadia, CA 980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;top:4704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Friday, June 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7p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3;top:4675;width:1322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C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$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69;top:2765;width:185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446;width:5159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 Ticket to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Benefit Concert at Fourth Coffe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Featur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Mikael Sandber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9;top:4106;width:1815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40;top:2680;width:1633;height:3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;top:2562;width:134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2172;width:241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;top:1271;width:6209;height:197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3943;top:2568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South Ha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Copper S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;top:2604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Tuesday, January 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7:15 p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3;top:2575;width:1322;height:6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39;top:665;width:185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1584;width:5159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 Ticket to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Tuesday AAS/AIAA Soci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9;top:2006;width:1815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40;top:4780;width:1633;height:3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;top:4662;width:134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4272;width:241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;top:3371;width:6209;height:197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3943;top:4668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South Ha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Copper 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;top:4704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Tuesday, January 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7:15 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3;top:4675;width:1322;height:6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39;top:2765;width:185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3642;width:515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 Ticket to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Tuesday AAS/AIAA Soci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9;top:4106;width:1815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470;top:2674;width:1633;height:3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6;top:2556;width:134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0;top:2166;width:241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05;top:1265;width:6209;height:197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10573;top:2562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South Ha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Copper 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3;top:2598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Tuesday, January 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7:15 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3;top:2569;width:1322;height:6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1;top:659;width:185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584;width:5159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 Ticket to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Tuesday AAS/AIAA Soci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9;top:2000;width:1815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470;top:4774;width:1633;height:3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6;top:4656;width:1349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0;top:4266;width:241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05;top:3365;width:6209;height:197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shape id="shape_0" fillcolor="white" stroked="f" o:allowincell="f" style="position:absolute;left:10573;top:4662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South Ha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Copper 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3;top:4698;width:189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Tuesday, January 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7:15 p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3;top:4669;width:1322;height:6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1;top:2759;width:185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3642;width:5159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 Ticket to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Times New Roman" w:cs="Wingdings 2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Tuesday AAS/AIAA Socia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Wingdings 2" w:hAnsi="Wingdings 2" w:cs="Wingdings 2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9;top:4100;width:1815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dmit 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3589655</wp:posOffset>
                </wp:positionV>
                <wp:extent cx="1046480" cy="21971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.05pt;mso-wrap-distance-right:9.05pt;mso-wrap-distance-top:0pt;mso-wrap-distance-bottom:0pt;margin-top:28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</wp:posOffset>
                </wp:positionH>
                <wp:positionV relativeFrom="paragraph">
                  <wp:posOffset>3514725</wp:posOffset>
                </wp:positionV>
                <wp:extent cx="866140" cy="312420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4.6pt;mso-wrap-distance-left:9.05pt;mso-wrap-distance-right:9.05pt;mso-wrap-distance-top:0pt;mso-wrap-distance-bottom:0pt;margin-top:276.75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955</wp:posOffset>
                </wp:positionH>
                <wp:positionV relativeFrom="paragraph">
                  <wp:posOffset>3267710</wp:posOffset>
                </wp:positionV>
                <wp:extent cx="1543050" cy="550545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3.35pt;mso-wrap-distance-left:9.05pt;mso-wrap-distance-right:9.05pt;mso-wrap-distance-top:0pt;mso-wrap-distance-bottom:0pt;margin-top:257.3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3805</wp:posOffset>
                </wp:positionH>
                <wp:positionV relativeFrom="paragraph">
                  <wp:posOffset>3523615</wp:posOffset>
                </wp:positionV>
                <wp:extent cx="1202690" cy="37147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uth H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pper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277.45pt;mso-position-vertical-relative:text;margin-left:1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outh H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Copper Statio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105</wp:posOffset>
                </wp:positionH>
                <wp:positionV relativeFrom="paragraph">
                  <wp:posOffset>3546475</wp:posOffset>
                </wp:positionV>
                <wp:extent cx="1202690" cy="3714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uesday, January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7:15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279.25pt;mso-position-vertical-relative:text;margin-left: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uesday, January 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7:15 p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840</wp:posOffset>
                </wp:positionH>
                <wp:positionV relativeFrom="paragraph">
                  <wp:posOffset>3527425</wp:posOffset>
                </wp:positionV>
                <wp:extent cx="840105" cy="4000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1.5pt;mso-wrap-distance-left:9.05pt;mso-wrap-distance-right:9.05pt;mso-wrap-distance-top:0pt;mso-wrap-distance-bottom:0pt;margin-top:277.75pt;mso-position-vertical-relative:text;margin-left:1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2849880</wp:posOffset>
                </wp:positionV>
                <wp:extent cx="3276600" cy="7162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16"/>
                                <w:szCs w:val="16"/>
                              </w:rPr>
                              <w:t>A Ticke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</w:rPr>
                              <w:t>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Tuesday AAS/AIAA Social </w:t>
                            </w:r>
                            <w:r>
                              <w:rPr>
                                <w:rFonts w:cs="Wingdings 2" w:ascii="Wingdings 2" w:hAnsi="Wingdings 2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.4pt;mso-wrap-distance-left:9.05pt;mso-wrap-distance-right:9.05pt;mso-wrap-distance-top:0pt;mso-wrap-distance-bottom:0pt;margin-top:224.4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16"/>
                          <w:szCs w:val="16"/>
                        </w:rPr>
                        <w:t>A Ticket to t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 2" w:ascii="Wingdings 2" w:hAnsi="Wingdings 2"/>
                        </w:rPr>
                        <w:t></w:t>
                      </w:r>
                      <w:r>
                        <w:rPr>
                          <w:rFonts w:eastAsia="Monotype Corsiva" w:cs="Monotype Corsiva" w:ascii="Monotype Corsiva" w:hAnsi="Monotype Corsiv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 xml:space="preserve">Tuesday AAS/AIAA Social </w:t>
                      </w:r>
                      <w:r>
                        <w:rPr>
                          <w:rFonts w:cs="Wingdings 2" w:ascii="Wingdings 2" w:hAnsi="Wingdings 2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955</wp:posOffset>
                </wp:positionH>
                <wp:positionV relativeFrom="paragraph">
                  <wp:posOffset>4923155</wp:posOffset>
                </wp:positionV>
                <wp:extent cx="1046480" cy="2197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.05pt;mso-wrap-distance-right:9.05pt;mso-wrap-distance-top:0pt;mso-wrap-distance-bottom:0pt;margin-top:387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15</wp:posOffset>
                </wp:positionH>
                <wp:positionV relativeFrom="paragraph">
                  <wp:posOffset>4848225</wp:posOffset>
                </wp:positionV>
                <wp:extent cx="866140" cy="31242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4.6pt;mso-wrap-distance-left:9.05pt;mso-wrap-distance-right:9.05pt;mso-wrap-distance-top:0pt;mso-wrap-distance-bottom:0pt;margin-top:381.75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955</wp:posOffset>
                </wp:positionH>
                <wp:positionV relativeFrom="paragraph">
                  <wp:posOffset>4601210</wp:posOffset>
                </wp:positionV>
                <wp:extent cx="1543050" cy="55054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3.35pt;mso-wrap-distance-left:9.05pt;mso-wrap-distance-right:9.05pt;mso-wrap-distance-top:0pt;mso-wrap-distance-bottom:0pt;margin-top:362.3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3805</wp:posOffset>
                </wp:positionH>
                <wp:positionV relativeFrom="paragraph">
                  <wp:posOffset>4857115</wp:posOffset>
                </wp:positionV>
                <wp:extent cx="1202690" cy="37147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uth H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pper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382.45pt;mso-position-vertical-relative:text;margin-left:1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outh H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Copper Statio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105</wp:posOffset>
                </wp:positionH>
                <wp:positionV relativeFrom="paragraph">
                  <wp:posOffset>4879975</wp:posOffset>
                </wp:positionV>
                <wp:extent cx="1202690" cy="37147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uesday, January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7:15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384.25pt;mso-position-vertical-relative:text;margin-left: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uesday, January 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7:15 p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3840</wp:posOffset>
                </wp:positionH>
                <wp:positionV relativeFrom="paragraph">
                  <wp:posOffset>4860925</wp:posOffset>
                </wp:positionV>
                <wp:extent cx="840105" cy="4000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1.5pt;mso-wrap-distance-left:9.05pt;mso-wrap-distance-right:9.05pt;mso-wrap-distance-top:0pt;mso-wrap-distance-bottom:0pt;margin-top:382.75pt;mso-position-vertical-relative:text;margin-left:1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</wp:posOffset>
                </wp:positionH>
                <wp:positionV relativeFrom="paragraph">
                  <wp:posOffset>4156075</wp:posOffset>
                </wp:positionV>
                <wp:extent cx="3276600" cy="7435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16"/>
                                <w:szCs w:val="16"/>
                              </w:rPr>
                              <w:t>A Ticke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</w:rPr>
                              <w:t>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Tuesday AAS/AIAA Social </w:t>
                            </w:r>
                            <w:r>
                              <w:rPr>
                                <w:rFonts w:cs="Wingdings 2" w:ascii="Wingdings 2" w:hAnsi="Wingdings 2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8.55pt;mso-wrap-distance-left:9.05pt;mso-wrap-distance-right:9.05pt;mso-wrap-distance-top:0pt;mso-wrap-distance-bottom:0pt;margin-top:327.2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16"/>
                          <w:szCs w:val="16"/>
                        </w:rPr>
                        <w:t>A Ticket to t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 2" w:ascii="Wingdings 2" w:hAnsi="Wingdings 2"/>
                        </w:rPr>
                        <w:t></w:t>
                      </w:r>
                      <w:r>
                        <w:rPr>
                          <w:rFonts w:eastAsia="Monotype Corsiva" w:cs="Monotype Corsiva" w:ascii="Monotype Corsiva" w:hAnsi="Monotype Corsiv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 xml:space="preserve">Tuesday AAS/AIAA Social </w:t>
                      </w:r>
                      <w:r>
                        <w:rPr>
                          <w:rFonts w:cs="Wingdings 2" w:ascii="Wingdings 2" w:hAnsi="Wingdings 2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9480</wp:posOffset>
                </wp:positionH>
                <wp:positionV relativeFrom="paragraph">
                  <wp:posOffset>3589655</wp:posOffset>
                </wp:positionV>
                <wp:extent cx="1046480" cy="2197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.05pt;mso-wrap-distance-right:9.05pt;mso-wrap-distance-top:0pt;mso-wrap-distance-bottom:0pt;margin-top:282.6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7740</wp:posOffset>
                </wp:positionH>
                <wp:positionV relativeFrom="paragraph">
                  <wp:posOffset>3514725</wp:posOffset>
                </wp:positionV>
                <wp:extent cx="866140" cy="3124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4.6pt;mso-wrap-distance-left:9.05pt;mso-wrap-distance-right:9.05pt;mso-wrap-distance-top:0pt;mso-wrap-distance-bottom:0pt;margin-top:276.75pt;mso-position-vertical-relative:text;margin-left:3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9480</wp:posOffset>
                </wp:positionH>
                <wp:positionV relativeFrom="paragraph">
                  <wp:posOffset>3267710</wp:posOffset>
                </wp:positionV>
                <wp:extent cx="1543050" cy="55054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3.35pt;mso-wrap-distance-left:9.05pt;mso-wrap-distance-right:9.05pt;mso-wrap-distance-top:0pt;mso-wrap-distance-bottom:0pt;margin-top:257.3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04330</wp:posOffset>
                </wp:positionH>
                <wp:positionV relativeFrom="paragraph">
                  <wp:posOffset>3523615</wp:posOffset>
                </wp:positionV>
                <wp:extent cx="1202690" cy="3714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uth H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pper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277.45pt;mso-position-vertical-relative:text;margin-left:5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outh H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Copper Statio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2630</wp:posOffset>
                </wp:positionH>
                <wp:positionV relativeFrom="paragraph">
                  <wp:posOffset>3546475</wp:posOffset>
                </wp:positionV>
                <wp:extent cx="1202690" cy="3714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uesday, January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7:15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279.25pt;mso-position-vertical-relative:text;margin-left:3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uesday, January 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7:15 p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4365</wp:posOffset>
                </wp:positionH>
                <wp:positionV relativeFrom="paragraph">
                  <wp:posOffset>3527425</wp:posOffset>
                </wp:positionV>
                <wp:extent cx="840105" cy="4000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1.5pt;mso-wrap-distance-left:9.05pt;mso-wrap-distance-right:9.05pt;mso-wrap-distance-top:0pt;mso-wrap-distance-bottom:0pt;margin-top:277.75pt;mso-position-vertical-relative:text;margin-left:4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2849880</wp:posOffset>
                </wp:positionV>
                <wp:extent cx="3276600" cy="71628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16"/>
                                <w:szCs w:val="16"/>
                              </w:rPr>
                              <w:t>A Ticke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</w:rPr>
                              <w:t>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Tuesday AAS/AIAA Social </w:t>
                            </w:r>
                            <w:r>
                              <w:rPr>
                                <w:rFonts w:cs="Wingdings 2" w:ascii="Wingdings 2" w:hAnsi="Wingdings 2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.4pt;mso-wrap-distance-left:9.05pt;mso-wrap-distance-right:9.05pt;mso-wrap-distance-top:0pt;mso-wrap-distance-bottom:0pt;margin-top:224.4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16"/>
                          <w:szCs w:val="16"/>
                        </w:rPr>
                        <w:t>A Ticket to t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 2" w:ascii="Wingdings 2" w:hAnsi="Wingdings 2"/>
                        </w:rPr>
                        <w:t></w:t>
                      </w:r>
                      <w:r>
                        <w:rPr>
                          <w:rFonts w:eastAsia="Monotype Corsiva" w:cs="Monotype Corsiva" w:ascii="Monotype Corsiva" w:hAnsi="Monotype Corsiv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 xml:space="preserve">Tuesday AAS/AIAA Social </w:t>
                      </w:r>
                      <w:r>
                        <w:rPr>
                          <w:rFonts w:cs="Wingdings 2" w:ascii="Wingdings 2" w:hAnsi="Wingdings 2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9480</wp:posOffset>
                </wp:positionH>
                <wp:positionV relativeFrom="paragraph">
                  <wp:posOffset>4923155</wp:posOffset>
                </wp:positionV>
                <wp:extent cx="1046480" cy="21971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.05pt;mso-wrap-distance-right:9.05pt;mso-wrap-distance-top:0pt;mso-wrap-distance-bottom:0pt;margin-top:387.6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7740</wp:posOffset>
                </wp:positionH>
                <wp:positionV relativeFrom="paragraph">
                  <wp:posOffset>4848225</wp:posOffset>
                </wp:positionV>
                <wp:extent cx="866140" cy="3124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4.6pt;mso-wrap-distance-left:9.05pt;mso-wrap-distance-right:9.05pt;mso-wrap-distance-top:0pt;mso-wrap-distance-bottom:0pt;margin-top:381.75pt;mso-position-vertical-relative:text;margin-left:3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9480</wp:posOffset>
                </wp:positionH>
                <wp:positionV relativeFrom="paragraph">
                  <wp:posOffset>4601210</wp:posOffset>
                </wp:positionV>
                <wp:extent cx="1543050" cy="55054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3.35pt;mso-wrap-distance-left:9.05pt;mso-wrap-distance-right:9.05pt;mso-wrap-distance-top:0pt;mso-wrap-distance-bottom:0pt;margin-top:362.3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04330</wp:posOffset>
                </wp:positionH>
                <wp:positionV relativeFrom="paragraph">
                  <wp:posOffset>4857115</wp:posOffset>
                </wp:positionV>
                <wp:extent cx="1202690" cy="3714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uth H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pper 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382.45pt;mso-position-vertical-relative:text;margin-left:5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South H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Copper Statio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2630</wp:posOffset>
                </wp:positionH>
                <wp:positionV relativeFrom="paragraph">
                  <wp:posOffset>4879975</wp:posOffset>
                </wp:positionV>
                <wp:extent cx="1202690" cy="37147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uesday, January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7:15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9.25pt;mso-wrap-distance-left:9.05pt;mso-wrap-distance-right:9.05pt;mso-wrap-distance-top:0pt;mso-wrap-distance-bottom:0pt;margin-top:384.25pt;mso-position-vertical-relative:text;margin-left:3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Tuesday, January 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7:15 p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4365</wp:posOffset>
                </wp:positionH>
                <wp:positionV relativeFrom="paragraph">
                  <wp:posOffset>4860925</wp:posOffset>
                </wp:positionV>
                <wp:extent cx="840105" cy="4000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1.5pt;mso-wrap-distance-left:9.05pt;mso-wrap-distance-right:9.05pt;mso-wrap-distance-top:0pt;mso-wrap-distance-bottom:0pt;margin-top:382.75pt;mso-position-vertical-relative:text;margin-left:4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4156075</wp:posOffset>
                </wp:positionV>
                <wp:extent cx="3276600" cy="74358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16"/>
                                <w:szCs w:val="16"/>
                              </w:rPr>
                              <w:t>A Ticke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</w:rPr>
                              <w:t>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Tuesday AAS/AIAA Social </w:t>
                            </w:r>
                            <w:r>
                              <w:rPr>
                                <w:rFonts w:cs="Wingdings 2" w:ascii="Wingdings 2" w:hAnsi="Wingdings 2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8.55pt;mso-wrap-distance-left:9.05pt;mso-wrap-distance-right:9.05pt;mso-wrap-distance-top:0pt;mso-wrap-distance-bottom:0pt;margin-top:327.25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16"/>
                          <w:szCs w:val="16"/>
                        </w:rPr>
                        <w:t>A Ticket to t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 2" w:ascii="Wingdings 2" w:hAnsi="Wingdings 2"/>
                        </w:rPr>
                        <w:t></w:t>
                      </w:r>
                      <w:r>
                        <w:rPr>
                          <w:rFonts w:eastAsia="Monotype Corsiva" w:cs="Monotype Corsiva" w:ascii="Monotype Corsiva" w:hAnsi="Monotype Corsiv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 xml:space="preserve">Tuesday AAS/AIAA Social </w:t>
                      </w:r>
                      <w:r>
                        <w:rPr>
                          <w:rFonts w:cs="Wingdings 2" w:ascii="Wingdings 2" w:hAnsi="Wingdings 2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ticke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14:00Z</dcterms:created>
  <dc:creator>dvallado</dc:creator>
  <dc:description/>
  <dc:language>en-US</dc:language>
  <cp:lastModifiedBy>dvallado</cp:lastModifiedBy>
  <cp:lastPrinted>2005-01-20T07:39:00Z</cp:lastPrinted>
  <dcterms:modified xsi:type="dcterms:W3CDTF">2005-01-20T1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5571033</vt:lpwstr>
  </property>
</Properties>
</file>